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tLeast" w:line="240" w:before="120" w:after="0"/>
        <w:ind w:right="-1417"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40" w:before="120" w:after="0"/>
        <w:ind w:right="-1417"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bsah dokumentace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120" w:after="0"/>
        <w:ind w:right="-1417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</w:t>
        <w:tab/>
        <w:t xml:space="preserve">   - -</w:t>
        <w:tab/>
        <w:tab/>
        <w:t>Technická zpráva + výkaz výměr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8"/>
        <w:jc w:val="both"/>
        <w:rPr/>
      </w:pPr>
      <w:r>
        <w:rPr>
          <w:rFonts w:cs="Arial" w:ascii="Arial" w:hAnsi="Arial"/>
          <w:sz w:val="22"/>
        </w:rPr>
        <w:t>02</w:t>
        <w:tab/>
        <w:t>1 : 100</w:t>
        <w:tab/>
        <w:tab/>
        <w:t>Situace – připojení objektu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3</w:t>
        <w:tab/>
        <w:t xml:space="preserve"> 1 : 50</w:t>
        <w:tab/>
        <w:tab/>
        <w:t xml:space="preserve">Půdorys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4</w:t>
        <w:tab/>
        <w:t xml:space="preserve">   - -</w:t>
        <w:tab/>
        <w:tab/>
        <w:t>Rozvaděč skladů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5</w:t>
        <w:tab/>
        <w:t xml:space="preserve"> 1 : 100</w:t>
        <w:tab/>
        <w:t>Ochrana před bleskem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2" w:right="439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1:54:00Z</dcterms:created>
  <dc:creator>Jarda</dc:creator>
  <dc:description/>
  <cp:keywords/>
  <dc:language>en-US</dc:language>
  <cp:lastModifiedBy>Jaromír Bednář Bednář</cp:lastModifiedBy>
  <cp:lastPrinted>2023-11-21T12:58:00Z</cp:lastPrinted>
  <dcterms:modified xsi:type="dcterms:W3CDTF">2023-11-21T11:58:00Z</dcterms:modified>
  <cp:revision>4</cp:revision>
  <dc:subject/>
  <dc:title>TECHNICKÁ ZPRÁVA</dc:title>
</cp:coreProperties>
</file>